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05" w:leader="none"/>
        </w:tabs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  <w:r>
        <w:rPr>
          <w:b/>
          <w:sz w:val="26"/>
          <w:szCs w:val="26"/>
        </w:rPr>
        <w:t xml:space="preserve"> вскрытия конвертов с заявками на участие в конкурсе по закупкам работ по ремонту/реконструкции электрического, электрораспределительного/регулирующего оборудования и аналогичной аппаратуры №2</w:t>
      </w:r>
    </w:p>
    <w:p>
      <w:pPr>
        <w:pStyle w:val="Style15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г. Нур-Султан,                               </w:t>
        <w:tab/>
        <w:tab/>
        <w:t xml:space="preserve">           «11»января 2022 г., 16:00 часов</w:t>
      </w:r>
    </w:p>
    <w:p>
      <w:pPr>
        <w:pStyle w:val="Style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ндерная комиссия в составе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3402"/>
        <w:gridCol w:w="1708"/>
        <w:gridCol w:w="2076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оль, должность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знак присутств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чина отсутствия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хметов М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Председателя Правления по эксплуатации инфраструктуры АО «Транстелеком», председатель конкурсной комиссии;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ой отпуск, приказ ТТС/861-ОТ от 14.12.2021г.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лжанов А.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полнительный директор по эксплуатации сети АО «Транстелеком», заместитель председателя </w:t>
            </w:r>
            <w:r>
              <w:rPr>
                <w:sz w:val="26"/>
                <w:szCs w:val="26"/>
                <w:lang w:val="kk-KZ"/>
              </w:rPr>
              <w:t>конкурсной</w:t>
            </w:r>
            <w:r>
              <w:rPr>
                <w:sz w:val="26"/>
                <w:szCs w:val="26"/>
              </w:rPr>
              <w:t xml:space="preserve"> комиссии;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Кыйлыбаева И.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полнительный директор по экономике и финансам АО «Транстелеком», член </w:t>
            </w:r>
            <w:r>
              <w:rPr>
                <w:sz w:val="26"/>
                <w:szCs w:val="26"/>
                <w:lang w:val="kk-KZ"/>
              </w:rPr>
              <w:t>конкурсной</w:t>
            </w:r>
            <w:r>
              <w:rPr>
                <w:sz w:val="26"/>
                <w:szCs w:val="26"/>
              </w:rPr>
              <w:t xml:space="preserve"> комиссии;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Койшанов Д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уководитель направления «Закупки и снабжение» АО «Транстелеком», член конкурсной комиссии;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rStyle w:val="StrongEmphasis"/>
                <w:color w:val="000000"/>
                <w:sz w:val="26"/>
                <w:szCs w:val="26"/>
              </w:rPr>
              <w:t>Асембаева С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Руководитель направления "Правовое обеспечение", член конкурсной комиссии;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color w:val="000000"/>
                <w:sz w:val="26"/>
                <w:szCs w:val="26"/>
              </w:rPr>
              <w:t>Айтмаганбетова К.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менеджер направления «Закупки и снабжение», секретарь конкурсной комисси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5"/>
        <w:spacing w:before="0" w:after="0"/>
        <w:rPr/>
      </w:pPr>
      <w:r>
        <w:rPr>
          <w:sz w:val="26"/>
          <w:szCs w:val="26"/>
        </w:rPr>
        <w:t>произвела процедуру вскрытия конвертов с заявками на участие в конкурсе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2.  </w:t>
      </w:r>
      <w:r>
        <w:rPr>
          <w:color w:val="000000"/>
          <w:sz w:val="26"/>
          <w:szCs w:val="26"/>
        </w:rPr>
        <w:t>Конверты с з</w:t>
      </w:r>
      <w:r>
        <w:rPr>
          <w:sz w:val="26"/>
          <w:szCs w:val="26"/>
        </w:rPr>
        <w:t>аявками на участие в конкурсе следующих потенциальных поставщиков, представивших их в установленные сроки, до истечения окончательного срока представления заявок на участие в конкурсе</w:t>
      </w:r>
      <w:r>
        <w:rPr/>
        <w:t>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2880"/>
        <w:gridCol w:w="2520"/>
        <w:gridCol w:w="1980"/>
        <w:gridCol w:w="2153"/>
      </w:tblGrid>
      <w:tr>
        <w:trPr>
          <w:trHeight w:val="24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рес и реквиз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ата и время представления заявк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еновое предлож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явки и размер скидки</w:t>
            </w:r>
          </w:p>
        </w:tc>
      </w:tr>
      <w:tr>
        <w:trPr>
          <w:trHeight w:val="41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О «Орнего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ур-Султан, ул. Республики 48, офис 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1.2021 г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:27 часо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 292 000,00</w:t>
            </w:r>
          </w:p>
        </w:tc>
      </w:tr>
      <w:tr>
        <w:trPr>
          <w:trHeight w:val="41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О «</w:t>
            </w:r>
            <w:r>
              <w:rPr>
                <w:sz w:val="26"/>
                <w:szCs w:val="26"/>
                <w:lang w:val="en-US"/>
              </w:rPr>
              <w:t>GEAMAX</w:t>
            </w:r>
            <w:r>
              <w:rPr>
                <w:sz w:val="26"/>
                <w:szCs w:val="26"/>
              </w:rPr>
              <w:t xml:space="preserve">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ур-Султан, район Алматы, ул. Алексей Петрова, дом 5/2, кв.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1.2021 г.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:30 часо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 415 000,00</w:t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вскрыты и заявки содержат:</w:t>
      </w:r>
    </w:p>
    <w:p>
      <w:pPr>
        <w:pStyle w:val="Style15"/>
        <w:spacing w:before="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документа, указанные в пункте 2 статьи 6 Приложения №1 к Правилам </w:t>
            </w:r>
            <w:r>
              <w:rPr>
                <w:sz w:val="26"/>
                <w:szCs w:val="26"/>
              </w:rPr>
              <w:t>управления закупочной деятельностью Акционерным обществом «Транстелеком» от «2» сентября 2021 года протокол №25/20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игинал, нотариально засвидетельствованная копия (НЗК), коп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листов</w:t>
            </w:r>
          </w:p>
        </w:tc>
      </w:tr>
      <w:tr>
        <w:trPr>
          <w:trHeight w:val="1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97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О «</w:t>
            </w:r>
            <w:r>
              <w:rPr>
                <w:b/>
                <w:sz w:val="26"/>
                <w:szCs w:val="26"/>
                <w:lang w:val="en-US"/>
              </w:rPr>
              <w:t>GEAMAX</w:t>
            </w:r>
            <w:r>
              <w:rPr>
                <w:b/>
                <w:sz w:val="26"/>
                <w:szCs w:val="26"/>
              </w:rPr>
              <w:t>»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стоверение личности Файзуллаевой Г.Т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стоверение №3646 Жумабаева Е.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по проверке знаний в области пожарной безопасности в объеме пожарно-технического минимума Жумабаев Е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удостоверению №0001 Жумабаев Е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удостоверению №0002 Файзуллаев М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по проверке знаний в области пожарной безопасности в объеме пожарно-технического минимума Файзуллаев М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№3647 Файзуллаев М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 Файзуллаев М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 Файзуллаев М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 Жумабаев Е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№005 от 10.01.2022 г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003 от 10.01.202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008 от 10.01.202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№3646 квалификационной проверки зна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№3647 квалификационной проверки знан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тификат Жумабаев Е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тификат Файзуллаев М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жной список Файзуллаев М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жной список Жумабаев Е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визит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ка о наличии текущих сч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ное поручение №1 от 11.01.202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единственного участника №1 от 14 мая 2020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№1 от 14.05.2020 г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ка о государственной регистрации юридического лиц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Коп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овое предложе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закупках способом конкурс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осуществление закупок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ая спецификац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ренность на Файзуллаева М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О «Орнего»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ка на участие в закупках способом конкур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осуществление закупок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овое предложе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ая спецификац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ежное поручение №52 от 11.01.2022 г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Коп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государственной регистрации юридического 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Коп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единственного участника №3 от 06.05.2019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№3 о продлении полномочий директора ТОО «Орнего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постановке на регистрационный учет по налогу на добавленную стоим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оп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стоверение №20 на Бисенова Т.Н. Удостоверение №19 на Амантаева А.М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стоверение по проверке знаний в области пожарной безопасности в объеме пожарно-технического минимума на Бисенова Т.Н., Амантаева А.М. К удостоверению №0001, №0002 Жумабаев Е.А. на Бисенова Т.Н., Амантаева А.М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ужной список на Амантаева А.М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плом на Амантаева А.М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личности на Амантаева А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№19 проверки знаний норм и правил работы в электроустановках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оп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ужной список на Бисенова Т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риг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 на Бисенова Т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товерение личности на Бисенова Т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20 проверки знаний норм и правил работы в электроустановк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оп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тификат на Бисенова Т.Н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тификат на Амантаева А.М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№002 от 10.01.2022 г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0007 от 10.01.202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004 от 10.01.2022 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З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</w:tr>
    </w:tbl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торые оглашены всем присутствующим при вскрытии заявок на участие в конкурсе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 xml:space="preserve">3. Дополнительные ценовые предложения на понижение цены (в случае их наличия) представили следующие потенциальные поставщики: </w:t>
      </w:r>
      <w:r>
        <w:rPr>
          <w:i/>
          <w:iCs/>
          <w:sz w:val="26"/>
          <w:szCs w:val="26"/>
        </w:rPr>
        <w:t>отсутствуют</w:t>
      </w:r>
      <w:r>
        <w:rPr>
          <w:sz w:val="26"/>
          <w:szCs w:val="26"/>
        </w:rPr>
        <w:t>.</w:t>
      </w:r>
    </w:p>
    <w:p>
      <w:pPr>
        <w:pStyle w:val="Style15"/>
        <w:spacing w:before="0" w:after="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ab/>
        <w:t>4.</w:t>
      </w:r>
      <w:r>
        <w:rPr/>
        <w:t xml:space="preserve"> </w:t>
      </w:r>
      <w:r>
        <w:rPr>
          <w:sz w:val="26"/>
          <w:szCs w:val="26"/>
        </w:rPr>
        <w:t xml:space="preserve">Следующим потенциальным поставщикам, представившим заявки после окончательного срока их представления, заявки на участие в конкурсе возвращены: </w:t>
      </w:r>
      <w:r>
        <w:rPr>
          <w:i/>
          <w:iCs/>
          <w:sz w:val="26"/>
          <w:szCs w:val="26"/>
        </w:rPr>
        <w:t>отсутствуют.</w:t>
      </w:r>
    </w:p>
    <w:p>
      <w:pPr>
        <w:pStyle w:val="Style15"/>
        <w:spacing w:before="0" w:after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ab/>
      </w:r>
      <w:r>
        <w:rPr>
          <w:sz w:val="26"/>
          <w:szCs w:val="26"/>
        </w:rPr>
        <w:t xml:space="preserve">5. При вскрытии конвертов с заявками на участие в конкурсе присутствовали следующие потенциальные поставщики: </w:t>
      </w:r>
      <w:r>
        <w:rPr>
          <w:i/>
          <w:iCs/>
          <w:sz w:val="26"/>
          <w:szCs w:val="26"/>
        </w:rPr>
        <w:t>отсутствуют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</w:t>
      </w:r>
      <w:r>
        <w:rPr/>
        <w:t xml:space="preserve"> </w:t>
      </w:r>
      <w:r>
        <w:rPr>
          <w:sz w:val="26"/>
          <w:szCs w:val="26"/>
        </w:rPr>
        <w:t xml:space="preserve">Жалобы или возражения против действия (или бездействия) конкурсной комиссии, заявленные уполномоченными представителями потенциальных поставщиков в ходе заседания конкурсной комиссии по вскрытию конвертов: </w:t>
      </w:r>
      <w:r>
        <w:rPr>
          <w:i/>
          <w:iCs/>
          <w:sz w:val="26"/>
          <w:szCs w:val="26"/>
        </w:rPr>
        <w:t>отсутствуют</w:t>
      </w:r>
      <w:r>
        <w:rPr>
          <w:sz w:val="26"/>
          <w:szCs w:val="26"/>
        </w:rPr>
        <w:t>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6"/>
          <w:szCs w:val="26"/>
        </w:rPr>
        <w:t>7. Заявки потенциальных поставщиков на участие в конкурсе будут рассмотрены с подведением итогов конкурса в срок до «18» января 2022 года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40"/>
        <w:gridCol w:w="2516"/>
      </w:tblGrid>
      <w:tr>
        <w:trPr>
          <w:trHeight w:val="713" w:hRule="atLeast"/>
        </w:trPr>
        <w:tc>
          <w:tcPr>
            <w:tcW w:w="4642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меститель Председателя</w:t>
            </w:r>
          </w:p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курс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. Калжано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464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лены конкурсной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_______________</w:t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. Кыйлыбае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45" w:hRule="atLeast"/>
        </w:trPr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. Асембаева</w:t>
            </w:r>
          </w:p>
        </w:tc>
      </w:tr>
      <w:tr>
        <w:trPr>
          <w:trHeight w:val="545" w:hRule="atLeast"/>
        </w:trPr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. Койшано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екретарь конкурс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. Айтмаганбето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5:17:00Z</dcterms:created>
  <dc:creator>N-Nurakhmetov</dc:creator>
  <dc:description/>
  <cp:keywords/>
  <dc:language>en-US</dc:language>
  <cp:lastModifiedBy>Калужан Айтмаганбетова (ТТК)</cp:lastModifiedBy>
  <cp:lastPrinted>2012-01-10T10:30:00Z</cp:lastPrinted>
  <dcterms:modified xsi:type="dcterms:W3CDTF">2022-01-13T05:33:00Z</dcterms:modified>
  <cp:revision>31</cp:revision>
  <dc:subject/>
  <dc:title>Форма приглашения</dc:title>
</cp:coreProperties>
</file>